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(п’ятдесят </w:t>
      </w:r>
      <w:r>
        <w:rPr>
          <w:sz w:val="28"/>
        </w:rPr>
        <w:t>восьм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18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черв</w:t>
      </w:r>
      <w:r>
        <w:rPr>
          <w:sz w:val="28"/>
          <w:u w:val="single"/>
          <w:lang w:val="ru-RU"/>
        </w:rPr>
        <w:t>ня 2024 року № 1241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йна у </w:t>
      </w:r>
      <w:r>
        <w:rPr>
          <w:sz w:val="28"/>
          <w:szCs w:val="28"/>
        </w:rPr>
        <w:t>комунальн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bookmarkStart w:id="0" w:name="_Hlk167354559"/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  <w:bookmarkEnd w:id="0"/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йняти в комунальну власність Малинської міської територіальної громади майно відповідно д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дати в господарське відання (на баланс) майно комунальному підприємству «Енергія» відповідно до додатку 2.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120"/>
        <w:ind w:left="658" w:hanging="357"/>
        <w:rPr/>
      </w:pPr>
      <w:r>
        <w:rPr/>
        <w:t>Передати в господарське відання (на баланс) майно комунальному підприємству «Малин»</w:t>
      </w:r>
      <w:r>
        <w:rPr>
          <w:lang w:val="ru-RU"/>
        </w:rPr>
        <w:t xml:space="preserve"> </w:t>
      </w:r>
      <w:r>
        <w:rPr/>
        <w:t>відповідно до додатку 3.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120"/>
        <w:ind w:left="658" w:hanging="357"/>
        <w:rPr/>
      </w:pPr>
      <w:r>
        <w:rPr/>
        <w:t>Передати в господарське відання (на баланс) майно комунальному підприємству Малинське міське ритуальне підприємство «Скорбота» відповідно до додатку 4.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120"/>
        <w:ind w:left="658" w:hanging="357"/>
        <w:rPr/>
      </w:pPr>
      <w:r>
        <w:rPr/>
        <w:t>Передати в господарське відання (на баланс) майно комунальному підприємству «Екоресурс»</w:t>
      </w:r>
      <w:r>
        <w:rPr>
          <w:lang w:val="ru-RU"/>
        </w:rPr>
        <w:t xml:space="preserve"> </w:t>
      </w:r>
      <w:r>
        <w:rPr/>
        <w:t>відповідно до додатку 5.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120"/>
        <w:ind w:left="658" w:hanging="357"/>
        <w:rPr/>
      </w:pPr>
      <w:r>
        <w:rPr>
          <w:rStyle w:val="2Exact"/>
        </w:rPr>
        <w:t>Затвердити склад комісії по передачі майна та підписання актів приймання-передачі відповідно до додатку 6.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120"/>
        <w:ind w:left="658" w:hanging="357"/>
        <w:rPr>
          <w:rStyle w:val="2Exact"/>
        </w:rPr>
      </w:pPr>
      <w:bookmarkStart w:id="1" w:name="_Hlk167366184"/>
      <w:bookmarkEnd w:id="1"/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</w:rPr>
      </w:pPr>
      <w:r>
        <w:rPr/>
      </w:r>
      <w:bookmarkStart w:id="2" w:name="_Hlk167366184"/>
      <w:bookmarkStart w:id="3" w:name="_Hlk167366184"/>
      <w:bookmarkEnd w:id="3"/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bookmarkStart w:id="4" w:name="_Hlk167366199"/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134" w:hanging="0"/>
        <w:rPr>
          <w:sz w:val="22"/>
          <w:szCs w:val="16"/>
        </w:rPr>
      </w:pPr>
      <w:bookmarkStart w:id="5" w:name="_Hlk167366199"/>
      <w:r>
        <w:rPr>
          <w:sz w:val="22"/>
          <w:szCs w:val="16"/>
        </w:rPr>
        <w:t>Василь ПРИХОДЬК</w:t>
      </w:r>
      <w:bookmarkEnd w:id="5"/>
      <w:r>
        <w:rPr>
          <w:sz w:val="22"/>
          <w:szCs w:val="16"/>
        </w:rPr>
        <w:t>О</w:t>
      </w:r>
    </w:p>
    <w:p>
      <w:pPr>
        <w:pStyle w:val="Normal"/>
        <w:ind w:left="1134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7654" w:leader="none"/>
          <w:tab w:val="right" w:pos="9638" w:leader="none"/>
        </w:tabs>
        <w:ind w:left="5670" w:hanging="0"/>
        <w:rPr>
          <w:szCs w:val="20"/>
        </w:rPr>
      </w:pPr>
      <w:r>
        <w:rPr>
          <w:szCs w:val="20"/>
        </w:rPr>
        <w:t>Додаток 1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rPr/>
      </w:pPr>
      <w:r>
        <w:rPr>
          <w:szCs w:val="20"/>
        </w:rPr>
        <w:t>58-ї сесії 8-го скликання</w:t>
        <w:tab/>
      </w:r>
    </w:p>
    <w:p>
      <w:pPr>
        <w:pStyle w:val="Normal"/>
        <w:ind w:left="5670" w:hanging="0"/>
        <w:rPr/>
      </w:pPr>
      <w:r>
        <w:rPr>
          <w:szCs w:val="20"/>
        </w:rPr>
        <w:t>від 18.06.2024 № 1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риймається у комунальну влас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3"/>
        <w:gridCol w:w="2866"/>
        <w:gridCol w:w="1177"/>
        <w:gridCol w:w="1116"/>
        <w:gridCol w:w="123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ий генератор 5 кВ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0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92,4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для генераторі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S-5 UHP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4,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землення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ий фільтр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,1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тряний фільт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,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ий фільтр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 пилка ланцюгов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sqvarna Mark 135 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1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цюги для бензопи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цюгова пила Oregon 3/8 ‘14’ 91VXL0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4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для ланцюг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для змащування ланцю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різ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sqvarna K770 14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2,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бензоріз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ний, відрізний диск ТВТ 15 616  350-20</w:t>
            </w:r>
          </w:p>
          <w:p>
            <w:pPr>
              <w:pStyle w:val="Normal"/>
              <w:rPr/>
            </w:pPr>
            <w:r>
              <w:rPr/>
              <w:t>350х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7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моторіза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талевий відрізний із синтетичних полімерів, армований Rhodius FT30 350x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,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(ударний дриль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</w:t>
            </w:r>
            <w:r>
              <w:rPr>
                <w:lang w:val="en-US"/>
              </w:rPr>
              <w:t xml:space="preserve"> GBH 2-28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1,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3,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стрене долото 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osch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меска плоска 20м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ве долото 40м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ве долото 60 м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для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тний жи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Bosch</w:t>
            </w:r>
            <w:r>
              <w:rPr/>
              <w:t>, 100 м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ударних сверде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для SDS plus, містить 12 шт для бетону та камен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,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 викрут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sch GSR – 18V-90C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6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3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сверде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ий ящик</w:t>
            </w:r>
            <w:r>
              <w:rPr>
                <w:lang w:val="ru-RU"/>
              </w:rPr>
              <w:t xml:space="preserve"> 5-10 </w:t>
            </w:r>
            <w:r>
              <w:rPr/>
              <w:t>мм, що містить 7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бі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ий ящик, що містить </w:t>
            </w:r>
            <w:r>
              <w:rPr>
                <w:lang w:val="ru-RU"/>
              </w:rPr>
              <w:t>25</w:t>
            </w:r>
            <w:r>
              <w:rPr/>
              <w:t xml:space="preserve">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,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ва шліфувальна машина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sch GWS – 18V-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7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5,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ля кутової шліфувальної машин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алмазний для різання металу, бетону та каменю, діаметр 125х22,23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діодний робочий ліхтар зі штативом 3 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D –</w:t>
            </w:r>
            <w:r>
              <w:rPr/>
              <w:t xml:space="preserve"> 50 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2,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озмішувач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озмішувач HP – 74539 (Higher)</w:t>
            </w:r>
            <w:r>
              <w:rPr>
                <w:lang w:val="en-US"/>
              </w:rPr>
              <w:t xml:space="preserve"> – QB 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5,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5,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 котушка, 25м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XS-XPD2 H07RN-F3 </w:t>
            </w:r>
          </w:p>
          <w:p>
            <w:pPr>
              <w:pStyle w:val="Normal"/>
              <w:rPr/>
            </w:pPr>
            <w:r>
              <w:rPr/>
              <w:t>G-2,5 (3x2,5мм)</w:t>
            </w:r>
          </w:p>
          <w:p>
            <w:pPr>
              <w:pStyle w:val="Normal"/>
              <w:rPr/>
            </w:pPr>
            <w:r>
              <w:rPr/>
              <w:t>Номінальна напруга 250</w:t>
            </w:r>
            <w:r>
              <w:rPr>
                <w:lang w:val="en-US"/>
              </w:rPr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,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5,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ий ударний дрил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sch GWS 18V-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9,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9,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стрене зубило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SDS plus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меска плоска 20м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SDS plus для бетону та каменю, довжиною 250/2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ве долото 40 м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SDS plus для бетону та каменю, довжиною 250/4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сверде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ий ящик, що містить 12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і фари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tecore HC60 V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5,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ий набір інструменті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ик для інструментів DIN 14881-FWKA, </w:t>
            </w:r>
            <w:r>
              <w:rPr>
                <w:color w:val="000000"/>
              </w:rPr>
              <w:t>Dönges FireBo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3,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3,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інструментів електрични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ик для електроінструментів DIN 14885-FWKA, </w:t>
            </w:r>
            <w:r>
              <w:rPr>
                <w:color w:val="000000"/>
              </w:rPr>
              <w:t>Dönges FireBox</w:t>
            </w:r>
            <w:r>
              <w:rPr/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2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2,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’яний набір інструментів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ик для інструментів DIN 14800-9 WKH, </w:t>
            </w:r>
            <w:r>
              <w:rPr>
                <w:color w:val="000000"/>
              </w:rPr>
              <w:t>Dönges FireBo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,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евий набір інструментів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/>
            </w:pPr>
            <w:r>
              <w:rPr>
                <w:b w:val="false"/>
                <w:bCs w:val="false"/>
                <w:sz w:val="24"/>
              </w:rPr>
              <w:t xml:space="preserve">Ящик для металообробного інструменту 1 DIN 14800-WKM 2, </w:t>
            </w:r>
            <w:r>
              <w:rPr>
                <w:b w:val="false"/>
                <w:bCs w:val="false"/>
                <w:color w:val="000000"/>
                <w:sz w:val="24"/>
              </w:rPr>
              <w:t>Dönges FireBo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1,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1,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евий набір інструментів</w:t>
              <w:tab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/>
            </w:pPr>
            <w:r>
              <w:rPr>
                <w:b w:val="false"/>
                <w:bCs w:val="false"/>
                <w:sz w:val="24"/>
              </w:rPr>
              <w:t xml:space="preserve">Ящик для металообробного інструменту 2 DIN 14800-WKM 2, </w:t>
            </w:r>
            <w:r>
              <w:rPr>
                <w:b w:val="false"/>
                <w:bCs w:val="false"/>
                <w:color w:val="000000"/>
                <w:sz w:val="24"/>
              </w:rPr>
              <w:t>Dönges FireBox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2,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7,19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даток 2 до рішення</w:t>
      </w:r>
    </w:p>
    <w:p>
      <w:pPr>
        <w:pStyle w:val="Normal"/>
        <w:ind w:left="5670" w:hanging="0"/>
        <w:rPr/>
      </w:pPr>
      <w:r>
        <w:rPr>
          <w:szCs w:val="20"/>
        </w:rPr>
        <w:t>Малинської міської ради                                                                                         58-ї сесії 8-го скликання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від 18.06.2024 № 1241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в господарське відання (на баланс) комунальному підприємству «Енергія»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6"/>
        <w:gridCol w:w="2863"/>
        <w:gridCol w:w="1177"/>
        <w:gridCol w:w="1116"/>
        <w:gridCol w:w="12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н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ий генератор 5 кВ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0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0,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для генератор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-5 UHP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8,20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землення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ий фільтр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тряний фільт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ий фільтр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 пилка ланцюго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sqvarna Mark 135 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,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1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цюги для бензопи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цюгова пила Oregon 3/8 ‘14’ 91VXL0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4,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для ланцюг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для змащування ланцю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різ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sqvarna K770 14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2,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2,9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бензоріз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мазний, відрізний диск ТВТ 15 616  350-20</w:t>
            </w:r>
          </w:p>
          <w:p>
            <w:pPr>
              <w:pStyle w:val="Normal"/>
              <w:rPr/>
            </w:pPr>
            <w:r>
              <w:rPr/>
              <w:t>350х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7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для моторіза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сталевий відрізний із синтетичних полімерів, армований Rhodius FT30 350x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,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,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(ударний дриль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</w:t>
            </w:r>
            <w:r>
              <w:rPr>
                <w:lang w:val="en-US"/>
              </w:rPr>
              <w:t xml:space="preserve"> GBH 2-28F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1,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1,5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стрене долото 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osch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меска плоска 20м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0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ве долото 40м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0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ве долото 60 м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для SDS plus,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отний жир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Bosch</w:t>
            </w:r>
            <w:r>
              <w:rPr/>
              <w:t>, 100 м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,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ударних сверде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 для SDS plus, містить 12 шт для бетону та камен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,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а викрутк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sch GSR – 18V-90C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26,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3,2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сверде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ий ящик</w:t>
            </w:r>
            <w:r>
              <w:rPr>
                <w:lang w:val="ru-RU"/>
              </w:rPr>
              <w:t xml:space="preserve"> 5-10 </w:t>
            </w:r>
            <w:r>
              <w:rPr/>
              <w:t>мм, що містить 7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,8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5,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бі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ий ящик, що містить </w:t>
            </w:r>
            <w:r>
              <w:rPr>
                <w:lang w:val="ru-RU"/>
              </w:rPr>
              <w:t>25</w:t>
            </w:r>
            <w:r>
              <w:rPr/>
              <w:t xml:space="preserve">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,6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ова шліфувальна машина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sch GWS – 18V-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7,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5,0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 для кутової шліфувальної машин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алмазний для різання металу, бетону та каменю, діаметр 125х22,23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,6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ітлодіодний робочий ліхтар зі штативом 3 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D –</w:t>
            </w:r>
            <w:r>
              <w:rPr/>
              <w:t xml:space="preserve"> 50 В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6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2,4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а котушка, 25м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XS-XPD2 H07RN-F3 </w:t>
            </w:r>
          </w:p>
          <w:p>
            <w:pPr>
              <w:pStyle w:val="Normal"/>
              <w:rPr/>
            </w:pPr>
            <w:r>
              <w:rPr/>
              <w:t>G-2,5 (3x2,5мм)</w:t>
            </w:r>
          </w:p>
          <w:p>
            <w:pPr>
              <w:pStyle w:val="Normal"/>
              <w:rPr/>
            </w:pPr>
            <w:r>
              <w:rPr/>
              <w:t>Номінальна напруга 250</w:t>
            </w:r>
            <w:r>
              <w:rPr>
                <w:lang w:val="en-US"/>
              </w:rPr>
              <w:t>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7,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5,2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ий ударний дриль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sch GWS 18V-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9,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69,9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стрене зубил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SDS plus для бетону та каменю, довжиною 25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,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меска плоска 20м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SDS plus для бетону та каменю, довжиною 250/2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ве долото 40 м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ріплення SDS plus для бетону та каменю, довжиною 250/40 м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0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сверде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ий ящик, що містить 12 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8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і фари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tecore HC60 V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,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5,3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ий набір інструменті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ик для інструментів DIN 14881-FWKA, </w:t>
            </w:r>
            <w:r>
              <w:rPr>
                <w:color w:val="000000"/>
              </w:rPr>
              <w:t>Dönges FireBo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3,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3,1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ір інструментів електрич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ик для електроінструментів DIN 14885-FWKA, </w:t>
            </w:r>
            <w:r>
              <w:rPr>
                <w:color w:val="000000"/>
              </w:rPr>
              <w:t>Dönges FireBox</w:t>
            </w:r>
            <w:r>
              <w:rPr/>
              <w:t xml:space="preserve">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2,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2,2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’яний набір інструментів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ик для інструментів DIN 14800-9 WKH, </w:t>
            </w:r>
            <w:r>
              <w:rPr>
                <w:color w:val="000000"/>
              </w:rPr>
              <w:t>Dönges FireBo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,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2,2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евий набір інструментів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/>
            </w:pPr>
            <w:r>
              <w:rPr>
                <w:b w:val="false"/>
                <w:bCs w:val="false"/>
                <w:sz w:val="24"/>
              </w:rPr>
              <w:t xml:space="preserve">Ящик для металообробного інструменту 1 DIN 14800-WKM 2, </w:t>
            </w:r>
            <w:r>
              <w:rPr>
                <w:b w:val="false"/>
                <w:bCs w:val="false"/>
                <w:color w:val="000000"/>
                <w:sz w:val="24"/>
              </w:rPr>
              <w:t>Dönges FireBo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1,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21,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евий набір інструментів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/>
            </w:pPr>
            <w:r>
              <w:rPr>
                <w:b w:val="false"/>
                <w:bCs w:val="false"/>
                <w:sz w:val="24"/>
              </w:rPr>
              <w:t xml:space="preserve">Ящик для металообробного інструменту 2 DIN 14800-WKM 2, </w:t>
            </w:r>
            <w:r>
              <w:rPr>
                <w:b w:val="false"/>
                <w:bCs w:val="false"/>
                <w:color w:val="000000"/>
                <w:sz w:val="24"/>
              </w:rPr>
              <w:t>Dönges FireBox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2,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07,19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/>
      </w:pPr>
      <w:r>
        <w:rPr>
          <w:szCs w:val="20"/>
        </w:rPr>
        <w:t>Додаток 3 до рішення</w:t>
      </w:r>
    </w:p>
    <w:p>
      <w:pPr>
        <w:pStyle w:val="Normal"/>
        <w:ind w:left="5670" w:hanging="0"/>
        <w:rPr/>
      </w:pPr>
      <w:r>
        <w:rPr>
          <w:szCs w:val="20"/>
        </w:rPr>
        <w:t>Малинської міської ради                                                                                58-ї сесії 8-го скликання</w:t>
        <w:tab/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Cs w:val="20"/>
        </w:rPr>
        <w:t>від 18.06.2024 № 124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в господарське відання (на баланс) комунальному підприємству «Мали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6"/>
        <w:gridCol w:w="2722"/>
        <w:gridCol w:w="1177"/>
        <w:gridCol w:w="1116"/>
        <w:gridCol w:w="12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н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ий генератор 5 кВ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0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0,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для генераторі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-5 UHP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8,20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землення</w:t>
              <w:tab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ий фільтр</w:t>
              <w:tab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тряний фільт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ий фільтр</w:t>
              <w:tab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5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даток 4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rPr/>
      </w:pPr>
      <w:r>
        <w:rPr>
          <w:szCs w:val="20"/>
        </w:rPr>
        <w:t>58-ї сесії 8-го скликання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від 18.06.2024 № 1241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в господарське відання (на баланс) комунальному підприємству Малинське міське ритуальне підприємство «Скорб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6"/>
        <w:gridCol w:w="2722"/>
        <w:gridCol w:w="1177"/>
        <w:gridCol w:w="1116"/>
        <w:gridCol w:w="12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н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ий генератор 5 кВ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0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30,8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для генераторі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S-5 UHPD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8,20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землення</w:t>
              <w:tab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9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ий фільтр</w:t>
              <w:tab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,0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тряний фільтр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,6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ий фільтр</w:t>
              <w:tab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</w:t>
            </w:r>
            <w:r>
              <w:rPr>
                <w:lang w:val="en-US"/>
              </w:rPr>
              <w:t>GX-Newland DG7500S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,5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даток 5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5670" w:hanging="0"/>
        <w:rPr/>
      </w:pPr>
      <w:r>
        <w:rPr>
          <w:szCs w:val="20"/>
        </w:rPr>
        <w:t>58-ї сесії 8-го скликання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від 18.06.2024 № 1241</w:t>
      </w:r>
    </w:p>
    <w:p>
      <w:pPr>
        <w:pStyle w:val="Normal"/>
        <w:ind w:left="567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в господарське відання (на баланс) комунальному підприємству «Екоресур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6"/>
        <w:gridCol w:w="2863"/>
        <w:gridCol w:w="1243"/>
        <w:gridCol w:w="1116"/>
        <w:gridCol w:w="104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на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озмішувач</w:t>
              <w:tab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озмішувач HP – 74539 (Higher)</w:t>
            </w:r>
            <w:r>
              <w:rPr>
                <w:lang w:val="en-US"/>
              </w:rPr>
              <w:t xml:space="preserve"> – QB 1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5,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5,6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даток 6 до рішення</w:t>
      </w:r>
    </w:p>
    <w:p>
      <w:pPr>
        <w:pStyle w:val="Normal"/>
        <w:ind w:left="5670" w:hanging="0"/>
        <w:rPr/>
      </w:pPr>
      <w:r>
        <w:rPr>
          <w:szCs w:val="20"/>
        </w:rPr>
        <w:t>Малинської міської ради                                                                                 58-ї сесії 8-го скликання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від 18.06.2024  № 1241</w:t>
      </w:r>
    </w:p>
    <w:p>
      <w:pPr>
        <w:pStyle w:val="Normal"/>
        <w:ind w:left="567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Склад комісії по передачі майна </w:t>
      </w:r>
      <w:r>
        <w:rPr>
          <w:rStyle w:val="2Exact"/>
        </w:rPr>
        <w:t>та підписання актів приймання-передачі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rStyle w:val="2Exac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- Віктор ГВОЗДЕЦЬКИЙ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и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житлово-комунального господарства виконкому Малинської міської ради – Василь ПРИХОДЬКО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епутат міської ради, голова </w:t>
      </w:r>
      <w:r>
        <w:rPr>
          <w:rStyle w:val="2Exact"/>
        </w:rPr>
        <w:t>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 – Валерій ЄВДОКИМЕНКО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rStyle w:val="2Exact"/>
        </w:rPr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rStyle w:val="2Exact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4:14:00Z</dcterms:created>
  <dc:creator>КОВ</dc:creator>
  <dc:description/>
  <cp:keywords/>
  <dc:language>en-US</dc:language>
  <cp:lastModifiedBy>Пользователь Windows</cp:lastModifiedBy>
  <cp:lastPrinted>2024-06-19T17:00:00Z</cp:lastPrinted>
  <dcterms:modified xsi:type="dcterms:W3CDTF">2024-06-19T14:00:00Z</dcterms:modified>
  <cp:revision>7</cp:revision>
  <dc:subject/>
  <dc:title>Додаток</dc:title>
</cp:coreProperties>
</file>